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6tSkmjit6aov6xg/pMHFWRn8kakwSI13CksjzvVzZGYXR4E3zPBza4ttBkmtdPv2C1hsp1
vSWH1ySSSMTyFBPhns6JPPwraq7aQKmrMWI9AaZSVBstYt9bdJl7EDH7JuiaHxWTM8zOK+2e
MWJ8w2OtauU1nZWvIi6JyRyJFNJo0bdejDFTRSnR0kP5gIIMvN0M9jFwMhp7eJo9ZZN/OMpw
IHe+2eRSfCxtOb/IvH</vt:lpwstr>
  </property>
  <property fmtid="{D5CDD505-2E9C-101B-9397-08002B2CF9AE}" pid="3" name="_2015_ms_pID_7253431">
    <vt:lpwstr>l6F5z1YlALRTzK1KfieiRQDSHVqVmF/ijedRJpFejfWhKSSxwGxdh3
vpCt/pbJCjGM12CBVAqXFmf0hKy1G16w3Fb57wC26ShJr88Gk7DeOxFKv9FV4XaigKbHDm5b
3FLcTY+5/rhglmYdlF9TN6Y2fp17jrvtZyV72UW2pACKQIZG2jeCgpLWu7+jj9yeeBAWq9us
5++9vl/zqRDQU486PKSMLo6LYlJDFQ8LuMM+</vt:lpwstr>
  </property>
  <property fmtid="{D5CDD505-2E9C-101B-9397-08002B2CF9AE}" pid="4" name="_2015_ms_pID_7253431_00">
    <vt:lpwstr>_2015_ms_pID_7253431</vt:lpwstr>
  </property>
  <property fmtid="{D5CDD505-2E9C-101B-9397-08002B2CF9AE}" pid="5" name="_2015_ms_pID_7253432">
    <vt:lpwstr>MOWPhMtq8Bnhmt9OhZZECipDIf9pEt088v/Y
LjWv1HZtlpFX7hNfyZoKDcaO9yOnc+izWvHTECnGxQ9IdbBMo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